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SATU MARE</w:t>
        <w:tab/>
        <w:tab/>
        <w:tab/>
        <w:tab/>
        <w:tab/>
        <w:tab/>
        <w:tab/>
        <w:tab/>
        <w:tab/>
        <w:tab/>
        <w:t xml:space="preserve">       Anexa nr. 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NSILIUL JUDEŢEAN SATU MARE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la Proiectul de Hotărâre al  Consiliului Judeţean Satu Ma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nr.________/______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TAX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bookmarkStart w:id="0" w:name="_Hlk209520786"/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entru stabilirea prețului  minim al închirierii  în cazul </w:t>
      </w:r>
      <w:bookmarkEnd w:id="0"/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erenurilor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aflate în  proprietatea publică sau privată a judeţului Satu M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30"/>
        <w:gridCol w:w="2610"/>
        <w:gridCol w:w="2610"/>
        <w:gridCol w:w="2646"/>
      </w:tblGrid>
      <w:tr>
        <w:trPr>
          <w:trHeight w:val="22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na în cadrul localităţii</w:t>
            </w:r>
          </w:p>
        </w:tc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axe (lei/ mp/ lună)</w:t>
            </w:r>
          </w:p>
        </w:tc>
      </w:tr>
      <w:tr>
        <w:trPr>
          <w:trHeight w:val="31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ităţi de rang  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ităţi de rang  I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ităţi de rang  IV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lităţi de rang  V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 lei/ mp/ lu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revăzute pentru  terenurile situate în  localităţile de rang II, diminuate cu 20%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revăzute pentru  terenurile situate în  localităţile de rang II, diminuate cu 40%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revăzute pentru terenurile situate în  localităţile de rang II,  diminuate cu 60%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 lei/ mp/ lu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 lei/ mp/ lu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 lei/ mp/ lună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Listparagraf"/>
        <w:ind w:left="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f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otă:   În cazul terenurilor închiriate pentru construcţii  demontabile, prețul minim al închiriere se calculează după cum urmează:</w:t>
      </w:r>
    </w:p>
    <w:p>
      <w:pPr>
        <w:pStyle w:val="List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0,54 lei/ mp/ zi pentru primii 10 mp;</w:t>
      </w:r>
    </w:p>
    <w:p>
      <w:pPr>
        <w:pStyle w:val="List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0,36 lei/mp/ zi între 10 şi 20 mp; </w:t>
      </w:r>
    </w:p>
    <w:p>
      <w:pPr>
        <w:pStyle w:val="List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0,18 lei/ mp/ zi pentru ceea ce depăşeşte 20 mp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,</w:t>
        <w:tab/>
        <w:tab/>
        <w:tab/>
        <w:tab/>
        <w:tab/>
        <w:t xml:space="preserve">                       DIRECTOR EXECUTIV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ataki Csaba</w:t>
        <w:tab/>
        <w:tab/>
        <w:tab/>
        <w:tab/>
        <w:t xml:space="preserve">                                      Mîndruţ Marius Vas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  <w:lang w:val="ro-RO"/>
        </w:rPr>
      </w:pPr>
      <w:r>
        <w:rPr>
          <w:rFonts w:cs="Times New Roman" w:ascii="Times New Roman" w:hAnsi="Times New Roman"/>
          <w:sz w:val="14"/>
          <w:szCs w:val="14"/>
          <w:lang w:val="ro-RO"/>
        </w:rPr>
        <w:t>Red./Tehn .B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  <w:lang w:val="ro-RO"/>
        </w:rPr>
      </w:pPr>
      <w:r>
        <w:rPr>
          <w:rFonts w:cs="Times New Roman" w:ascii="Times New Roman" w:hAnsi="Times New Roman"/>
          <w:sz w:val="14"/>
          <w:szCs w:val="14"/>
          <w:lang w:val="ro-RO"/>
        </w:rPr>
        <w:t>5 ex.</w:t>
      </w:r>
    </w:p>
    <w:p>
      <w:pPr>
        <w:pStyle w:val="Listparagraf"/>
        <w:spacing w:before="0" w:after="200"/>
        <w:ind w:left="1800" w:hanging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orient="landscape" w:w="15840" w:h="12240"/>
      <w:pgMar w:left="1276" w:right="95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5:05:00Z</dcterms:created>
  <dc:creator>Consiliul Judetean</dc:creator>
  <dc:description/>
  <cp:keywords/>
  <dc:language>en-US</dc:language>
  <cp:lastModifiedBy>Marius Mindrut</cp:lastModifiedBy>
  <cp:lastPrinted>2010-05-27T09:11:00Z</cp:lastPrinted>
  <dcterms:modified xsi:type="dcterms:W3CDTF">2025-09-23T10:10:00Z</dcterms:modified>
  <cp:revision>18</cp:revision>
  <dc:subject/>
  <dc:title/>
</cp:coreProperties>
</file>